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ОВЕТ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СТАРОБОРИСКИНСКИЙ СЕЛЬ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ЕВЕРНОГО РАЙОНА ОРЕНБУРГ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четвертый созы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</w:rPr>
        <w:t>16.06.2025</w:t>
      </w:r>
      <w:r>
        <w:rPr>
          <w:rFonts w:cs="Times New Roman" w:ascii="Times New Roman" w:hAnsi="Times New Roman"/>
          <w:sz w:val="28"/>
        </w:rPr>
        <w:t xml:space="preserve">                                  с. Староборискино                               </w:t>
      </w:r>
      <w:r>
        <w:rPr>
          <w:rFonts w:cs="Times New Roman" w:ascii="Times New Roman" w:hAnsi="Times New Roman"/>
          <w:b/>
          <w:sz w:val="28"/>
        </w:rPr>
        <w:t>№148-РС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 внесении изменений в решение Совета депутатов муниципального образования Староборискинский сельсовет от 29.06.2022 № 56-РС                  «Об утверждении порядка формирования и использования маневренного жилищного фонда муниципального образования Староборискинский сельсовет Северного района Оренбургской обла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основании Федерального закона от 06.10.2003 № 131-ФЗ «Об общих принципах организации местного самоуправления в Российской Федерации», закона Оренбургской области от 29.01.2007 №1853/389-IV-ОЗ «О наделении органов местного самоуправления Оренбургской области отдельными государственными полномочиями Оренбургской области по обеспечению жильем по договору социального найма и договору найма специализированного жилого помещения отдельных категорий граждан» Совет депутатов РЕШ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.В решение Совета депутатов от 29.06.2022 № 56-РС «Об утверждении порядка формирования и использования маневренного жилищного фонда муниципального образования Староборискинский сельсовет Северного района Оренбургской области», внести следующие изменения:</w:t>
      </w:r>
    </w:p>
    <w:p>
      <w:pPr>
        <w:pStyle w:val="Normal"/>
        <w:widowControl w:val="false"/>
        <w:shd w:fill="FFFFFF" w:val="clear"/>
        <w:tabs>
          <w:tab w:val="clear" w:pos="708"/>
          <w:tab w:val="left" w:pos="435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1.1. абзац 3, пункта 2.1, раздела 2 изложить в новой редакции: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«гражданам, у которых в результате чрезвычайных обстоятельств единственные жилые помещения стали непригодными для проживания, либо в отношении которых признана необходимость проведения капитального ремонта»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Настоящее решение вступает в силу после его опубликования в периодическом печатном издании «Муниципальный вестник Староборискинского  сельсовета», и подлежит размещению в сети Интернет на официальном сайте администрации Северного район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ar-SA"/>
        </w:rPr>
        <w:t>Председатель Совета депутатов                                                       С.В. Польк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color w:val="000000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ar-SA"/>
        </w:rPr>
        <w:t>Глава муниципального образования                                           Н.Ф. Балабутк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color w:val="000000"/>
          <w:kern w:val="2"/>
          <w:sz w:val="28"/>
          <w:szCs w:val="28"/>
          <w:lang w:eastAsia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000000"/>
      <w:sz w:val="22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Times New Roman" w:cs="Times New Roman"/>
      <w:color w:val="00000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3T06:52:00Z</dcterms:created>
  <dc:creator>SOVET-11</dc:creator>
  <dc:description/>
  <cp:keywords/>
  <dc:language>en-US</dc:language>
  <cp:lastModifiedBy>SOVET-15</cp:lastModifiedBy>
  <cp:lastPrinted>2025-06-03T12:07:00Z</cp:lastPrinted>
  <dcterms:modified xsi:type="dcterms:W3CDTF">2025-06-11T09:24:00Z</dcterms:modified>
  <cp:revision>15</cp:revision>
  <dc:subject/>
  <dc:title/>
</cp:coreProperties>
</file>